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9065</wp:posOffset>
            </wp:positionH>
            <wp:positionV relativeFrom="paragraph">
              <wp:posOffset>-635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22"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Вигорницькій Д.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Вигорницької Дар'ї Вадимівни, ідентифікаційний номер Х, яка зареєстрована за адресою: Х, с. Бірочок Другий,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5/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Вигорницькій Дар'ї Вадимівні, ідентифікаційний номер Х, яка зареєстрована за адресою: Х, с. Бірочок Другий,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Вигорницькій Д.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22"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09:00Z</cp:lastPrinted>
  <dcterms:modified xsi:type="dcterms:W3CDTF">2021-09-15T07:09:00Z</dcterms:modified>
  <cp:revision>2</cp:revision>
  <dc:subject/>
  <dc:title/>
</cp:coreProperties>
</file>